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января 2014                                                                                      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полномочий на  определение  поставщиков (подрядчиков, исполнителей) при проведении закупок для муниципальных нужд сельского поселения «Новоберез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е с Федеральным законом от 05.04.2013 № 44-ФЗ «О муниципальной контрактной системе в сфере закупок товаров, работ, услуг для обеспечения государственных и муниципальных нужд»,руководствуясь ФЗ-131 «Об общих принципах организации местного самоуправления в Российской Федерации», Уставом сельского поселения «Новоберезовское», совет сельского поселения «Новоберезовск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оглашение о передаче полномочий на  определение  поставщиков (подрядчиков, исполнителей) при проведении закупок для муниципальных нужд сельского поселения «Новоберезовское» (прилагается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 на информационном стенде в администрации сельского поселения «Новоберез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овоберезовское»        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на  определение  поставщиков ( подрядчиков, исполнителей) при проведении закупок для муниципальных нужд сельского поселения «Новоберез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30 января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сельского</w:t>
      </w:r>
      <w:r>
        <w:rPr>
          <w:b/>
        </w:rPr>
        <w:t xml:space="preserve"> </w:t>
      </w:r>
      <w:r>
        <w:rPr/>
        <w:t xml:space="preserve"> поселения «Новоберезовское» в лице Главы  поселения Назимова Александра Анатольевича , действующего на основании Устава, именуемая в дальнейшем «Заказчик» с одной стороны, и Администрация муниципального района «Шилкинский район» в лице Главы муниципального района Пляскина Дмитрия Анатольевича, действующего на основании Устава, именуемая в дальнейшем «Исполнитель» заключили настоящее Соглашение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метом Соглашения является передача полномочий по  определению  поставщиков ( подрядчиков, исполнителей) при проведении закупок для муниципальных нужд сельского поселения «Новоберезовское», в соответствии с Федеральным законом от 05.04.2013 № 44-ФЗ «О муниципальной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288"/>
        <w:jc w:val="both"/>
        <w:rPr>
          <w:b/>
          <w:b/>
        </w:rPr>
      </w:pPr>
      <w:r>
        <w:rPr>
          <w:b/>
        </w:rPr>
        <w:t>2.1.</w:t>
        <w:tab/>
        <w:t>Заказчик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ланирует закупку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рганизовывает на стадии планирования закупок консультации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 муниципальных нужд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основывает закупку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основывает начальную (максимальную) цену муниципального контракта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рганизует в установленных органом местного самоуправления случаях обязательное общественное обсуждение закупок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рассматривает  банковские гарантии и организует осуществление уплаты денежных сумм по банковской гарантии в случае  предоставления подрядчиком (поставщиком, исполнителем) банковской гарантии в требуемое обеспечение муниципального контракта;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рганизует заключение муниципального контракта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рганизу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муниципального контракта, обеспечение создания приемочной комиссии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рганизует оплату поставленного товара, выполненной работы (ее результатов), оказанной услуги, отдельных этапов исполнения  муниципального контракта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заимодействует с поставщиком (подрядчиком, исполнителем) при изменении, расторжении муниципального контракта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рганизует включение в реестр недобросовестных поставщиков (подрядчиков, исполнителей) информации о поставщике (подрядчике, исполнителе) в установленных Федеральным законом случаях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направляет поставщику (подрядчику, исполнителю) требования об уплате неустоек (штрафов, пеней)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участвует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1440" w:hanging="731"/>
        <w:jc w:val="both"/>
        <w:rPr>
          <w:b/>
          <w:b/>
        </w:rPr>
      </w:pPr>
      <w:r>
        <w:rPr>
          <w:b/>
        </w:rPr>
        <w:t>Исполнит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276" w:hanging="567"/>
        <w:jc w:val="both"/>
        <w:rPr/>
      </w:pPr>
      <w:r>
        <w:rPr/>
        <w:t>осуществляет подготовку и размещение в единой  информационной системе  извещений об осуществлении закупок, документации о закупках,  изменений в извещения об осуществлении закупок, в документацию о закупках на основании заявок и документов заказч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276" w:hanging="567"/>
        <w:jc w:val="both"/>
        <w:rPr/>
      </w:pPr>
      <w:r>
        <w:rPr/>
        <w:t>осуществляет подготовку протоколов заседаний комиссий по определению  поставщиков, подрядчиков, исполнителей по закупкам товаров, работ, услуг  на основании решений, принятых членами комиссии по осуществлению закупок и размещение протоколов в единой информационной системе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276" w:hanging="567"/>
        <w:jc w:val="both"/>
        <w:rPr/>
      </w:pPr>
      <w:r>
        <w:rPr/>
        <w:t>на основании протоколов комиссии вносит данные в   проект муниципального контракта заказчика  о победителе закупки и доводит данные до заказчик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276" w:hanging="567"/>
        <w:jc w:val="both"/>
        <w:rPr/>
      </w:pPr>
      <w:r>
        <w:rPr/>
        <w:t>осуществляет организационно-техническое обеспечение деятельности комиссий по осуществлению закупок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1276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Стоимость соглаш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3.1. Исполнитель осуществляет функции по определению  поставщиков, подрядчиков, исполнителей по закупкам товаров, работ, услуг  для муниципальных нужд Заказчика, указанных в п. 2.2. части 2 настоящего соглашения на безвозмездной основ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Ответственность сторо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425"/>
        <w:jc w:val="both"/>
        <w:rPr/>
      </w:pPr>
      <w:r>
        <w:rPr/>
        <w:t>4.1. Стороны несут ответственность в соответствии с действующим законодательством Российской Федерации за невыполнение и ненадлежащее исполнение обязательств по настоящему  Соглашению.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соглашения</w:t>
      </w:r>
    </w:p>
    <w:p>
      <w:pPr>
        <w:pStyle w:val="Normal"/>
        <w:ind w:left="284" w:firstLine="425"/>
        <w:jc w:val="both"/>
        <w:rPr/>
      </w:pPr>
      <w:r>
        <w:rPr/>
        <w:t>5.1.</w:t>
      </w:r>
      <w:r>
        <w:rPr>
          <w:b/>
        </w:rPr>
        <w:t xml:space="preserve"> </w:t>
      </w:r>
      <w:r>
        <w:rPr/>
        <w:t>Настоящее соглашение вступает в силу с даты его подписания сторонами и действует до 31.12.2014г.</w:t>
      </w:r>
    </w:p>
    <w:p>
      <w:pPr>
        <w:pStyle w:val="Normal"/>
        <w:ind w:left="284" w:firstLine="425"/>
        <w:jc w:val="both"/>
        <w:rPr/>
      </w:pPr>
      <w:r>
        <w:rPr/>
        <w:t>5.2. Настоящее соглашение пролонгируется на следующий год, если ни одна из сторон до конца текущего года не заявит письменно о его расторжении.</w:t>
      </w:r>
    </w:p>
    <w:p>
      <w:pPr>
        <w:pStyle w:val="Normal"/>
        <w:ind w:left="284" w:firstLine="425"/>
        <w:jc w:val="both"/>
        <w:rPr/>
      </w:pPr>
      <w:r>
        <w:rPr/>
        <w:t>5.3. Действия настоящего Соглашения может быть прекращено до истечения срока его действия:</w:t>
      </w:r>
    </w:p>
    <w:p>
      <w:pPr>
        <w:pStyle w:val="Normal"/>
        <w:ind w:left="284" w:firstLine="425"/>
        <w:jc w:val="both"/>
        <w:rPr/>
      </w:pPr>
      <w:r>
        <w:rPr>
          <w:rStyle w:val="Applestylespan"/>
          <w:color w:val="000000"/>
          <w:shd w:fill="FFFFFF" w:val="clear"/>
        </w:rPr>
        <w:t>1) По взаимному соглашению Сторон, выраженному в оформленном надлежащим образом Соглашении о расторжении настоящего Соглашения</w:t>
      </w:r>
    </w:p>
    <w:p>
      <w:pPr>
        <w:pStyle w:val="Normal"/>
        <w:ind w:left="284" w:firstLine="425"/>
        <w:jc w:val="both"/>
        <w:rPr/>
      </w:pPr>
      <w:r>
        <w:rPr>
          <w:rStyle w:val="Applestylespan"/>
          <w:color w:val="000000"/>
          <w:shd w:fill="FFFFFF" w:val="clear"/>
        </w:rPr>
        <w:t>2) В одностороннем порядке настоящее Соглашение расторгается в случае:</w:t>
      </w:r>
    </w:p>
    <w:p>
      <w:pPr>
        <w:pStyle w:val="Normal"/>
        <w:ind w:left="284" w:firstLine="425"/>
        <w:jc w:val="both"/>
        <w:rPr/>
      </w:pPr>
      <w:r>
        <w:rPr>
          <w:rStyle w:val="Applestylespan"/>
          <w:color w:val="000000"/>
          <w:shd w:fill="FFFFFF" w:val="clear"/>
        </w:rPr>
        <w:t>- изменения действующего законодательства Российской Федерации, Забайкальского края, нормативных правовых актов муниципального района «Шилкинский район» в связи с которым выполнение условий настоящего Соглашения Сторонами становится невозможным;</w:t>
      </w:r>
    </w:p>
    <w:p>
      <w:pPr>
        <w:pStyle w:val="Normal"/>
        <w:ind w:left="284" w:firstLine="425"/>
        <w:jc w:val="both"/>
        <w:rPr/>
      </w:pPr>
      <w:r>
        <w:rPr>
          <w:rStyle w:val="Applestylespan"/>
          <w:color w:val="000000"/>
          <w:shd w:fill="FFFFFF" w:val="clear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left="284" w:firstLine="425"/>
        <w:jc w:val="both"/>
        <w:rPr/>
      </w:pPr>
      <w:r>
        <w:rPr>
          <w:rStyle w:val="Applestylespan"/>
          <w:color w:val="000000"/>
          <w:shd w:fill="FFFFFF" w:val="clear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;</w:t>
      </w:r>
    </w:p>
    <w:p>
      <w:pPr>
        <w:pStyle w:val="Normal"/>
        <w:ind w:left="284" w:firstLine="425"/>
        <w:jc w:val="both"/>
        <w:rPr/>
      </w:pPr>
      <w:r>
        <w:rPr>
          <w:rStyle w:val="Applestylespan"/>
          <w:color w:val="000000"/>
          <w:shd w:fill="FFFFFF" w:val="clear"/>
        </w:rPr>
        <w:t>- в судебном порядке на основании  решения суда.</w:t>
      </w:r>
    </w:p>
    <w:p>
      <w:pPr>
        <w:pStyle w:val="Normal"/>
        <w:shd w:fill="FFFFFF" w:val="clear"/>
        <w:ind w:left="284" w:firstLine="425"/>
        <w:jc w:val="both"/>
        <w:rPr/>
      </w:pPr>
      <w:r>
        <w:rPr/>
        <w:t xml:space="preserve"> </w:t>
      </w:r>
      <w:r>
        <w:rPr>
          <w:rStyle w:val="Applestylespan"/>
          <w:color w:val="000000"/>
          <w:shd w:fill="FFFFFF" w:val="clear"/>
        </w:rPr>
        <w:t>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shd w:fill="FFFFFF" w:val="clear"/>
        <w:jc w:val="center"/>
        <w:rPr>
          <w:rStyle w:val="Applestylespan"/>
          <w:b/>
          <w:b/>
          <w:color w:val="000000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rStyle w:val="Applestylespan"/>
          <w:b/>
          <w:color w:val="000000"/>
          <w:shd w:fill="FFFFFF" w:val="clear"/>
        </w:rPr>
        <w:t>Заключительные положения</w:t>
      </w:r>
    </w:p>
    <w:p>
      <w:pPr>
        <w:pStyle w:val="Normal"/>
        <w:numPr>
          <w:ilvl w:val="1"/>
          <w:numId w:val="4"/>
        </w:numPr>
        <w:ind w:left="284" w:firstLine="425"/>
        <w:jc w:val="both"/>
        <w:rPr/>
      </w:pPr>
      <w:r>
        <w:rPr/>
        <w:t>Все изменения и дополнения к настоящему соглашению будут действовать только в том случае, если они совершены в письменной форме и подписаны уполномоченным на то лицами сторон.</w:t>
      </w:r>
    </w:p>
    <w:p>
      <w:pPr>
        <w:pStyle w:val="Normal"/>
        <w:numPr>
          <w:ilvl w:val="1"/>
          <w:numId w:val="4"/>
        </w:numPr>
        <w:ind w:left="284" w:firstLine="425"/>
        <w:jc w:val="both"/>
        <w:rPr/>
      </w:pPr>
      <w:r>
        <w:rPr/>
        <w:t>Настоящее соглашение  составлено в двух экземплярах, имеющих одинаковую юридическую силу  по одному для каждой  из сторо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чтовый и юридический адреса сторо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/>
          </w:tcPr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березовское»</w:t>
            </w:r>
          </w:p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9, Забайкальский край, </w:t>
            </w:r>
          </w:p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кинский район, с.Новоберезовское,</w:t>
            </w:r>
          </w:p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 42</w:t>
            </w:r>
          </w:p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(30244) 33-1-3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Н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7527007170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ПП: 752701001</w:t>
            </w:r>
          </w:p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ция муниципального района «Шилкин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3370, Забайкальский край, г. Шилка, ул. Ленина, 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: (30244) 2-10-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75270021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П 752701001</w:t>
            </w:r>
          </w:p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</w:rPr>
              <w:t>Глава администрации сельского поселения «Новоберезовское»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</w:rPr>
            </w:pPr>
            <w:r>
              <w:rPr>
                <w:bCs/>
              </w:rPr>
              <w:t>___________________  А.А.Назимов</w:t>
            </w:r>
          </w:p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</w:rPr>
              <w:t xml:space="preserve">Глава муниципального района «Шилкинский район» 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</w:rPr>
            </w:pPr>
            <w:r>
              <w:rPr>
                <w:bCs/>
              </w:rPr>
              <w:t>____________________ Д.А.Пляскин</w:t>
            </w:r>
          </w:p>
          <w:p>
            <w:pPr>
              <w:pStyle w:val="ConsNonformat"/>
              <w:widowControl/>
              <w:ind w:right="27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2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 xml:space="preserve">М.П. 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4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19:00Z</dcterms:created>
  <dc:creator>User</dc:creator>
  <dc:description/>
  <cp:keywords/>
  <dc:language>en-US</dc:language>
  <cp:lastModifiedBy>User</cp:lastModifiedBy>
  <cp:lastPrinted>2014-02-10T15:30:00Z</cp:lastPrinted>
  <dcterms:modified xsi:type="dcterms:W3CDTF">2014-02-10T05:30:00Z</dcterms:modified>
  <cp:revision>3</cp:revision>
  <dc:subject/>
  <dc:title/>
</cp:coreProperties>
</file>